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Desarrollo de software orientado a dato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NÁLISI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escripción de su proceso de análisis (qué hizo, cómo lo hizo, con qué lo hizo), esto es: entrevistas, observaciones, revisión de documentos/registros; anexando copias relevante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agrama(s) de flujo de la situación bajo estudi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agrama(s) de proceso(s) de la situación bajo estudi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agramas de flujo de dato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cionario de dato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adas de dato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adas de estructuras de dato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adas de proceso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adas de flujos de dato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adas de almacenes de dato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ma de decisiones (de ser el caso): usar tabla de decisiones o árboles de decisión o lenguaje estructurad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DISEÑ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seño de las salidas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antallas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Impresiones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ualquier otro medi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seño de las entrada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antalla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Impresion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ualquier otro medi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seño de la base de datos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Normalización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agrama Entidad-Relación (E-R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Integridad referencial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Cardinalidad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Toma de decisiones (de ser el caso) usar: tabla de decisiones o árboles de decisión o lenguaje estructurad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seño de procedimientos, usando alguna de las herramienta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Yourdo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HIP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eguridad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Inicios de sesión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Niveles de acceso y roles de usuario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ROGRAMACIÓ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jemplos de código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onsultas, vistas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rocedimientos almacenados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sparadores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Manejadores de evento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RUEBA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s que apliquen (cuando menos una), por ejempl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ruebas a módulo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ruebas de integració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aja blanc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aja negr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Otra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IMPLANTACIÓN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onfiguración de servidores (en caso de ser necesario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Preparación: Compra e instalación de equipos, instalación de software, etc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Migración de datos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onversión del sistema (paralelo, piloto, por módulos, etc.)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iberación y entrega del sistem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apacitación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Manual de usuari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laboró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cademia de Sistemas y Computación, agosto del 2010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es-MX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Arial Narrow" w:hAnsi="Arial Narrow" w:cs="Arial Narrow"/>
      <w:lang w:val="es-MX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3:47:00Z</dcterms:created>
  <dc:creator>WinuE</dc:creator>
  <dc:description/>
  <cp:keywords/>
  <dc:language>en-US</dc:language>
  <cp:lastModifiedBy>Leonardo</cp:lastModifiedBy>
  <dcterms:modified xsi:type="dcterms:W3CDTF">2010-08-18T21:01:00Z</dcterms:modified>
  <cp:revision>48</cp:revision>
  <dc:subject/>
  <dc:title>ANÁLISIS</dc:title>
</cp:coreProperties>
</file>