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esarrollo de software orientado a objetos (basado en la metodología RUP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MODELACIÓN DEL NEGOCI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Definición de objetivos, identificación de necesidades de la empresa, especificación de las alternativas de solución, planificación y determinación de recursos, el análisis de riesgo y definir atributos del sistema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Herramientas a utilizar: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de objetivos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de Gantt.</w:t>
      </w:r>
    </w:p>
    <w:p>
      <w:pPr>
        <w:pStyle w:val="Normal"/>
        <w:ind w:left="1146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ETERMINACIÓN DE REQUERIMIENTO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Identificación d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unciones del sistem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oceso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ato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nterfaces iniciale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cursos de hardwar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cursos de softwar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cursos humanos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Herramientas a utilizar: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de procesos (de actividades)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sos de uso de alto nivel esenciales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de roles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ÁLISI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escripción de su proceso de análisis (qué hizo, cómo lo hizo, con qué lo hizo), esto es: entrevistas, observaciones, revisión de documentos/registros; anexando copias relevantes al final del reporte con su respectiva referencia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Herramientas a utilizar: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sos de uso esenciales y expandidos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de estados.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de clases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ISEÑO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Modelado del software, interfaz gráfica, definición de arquitectura del sistema, del software y de la base de dat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n la interfaz gráfica de usuario incluir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ormas o ventana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álog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Reportes o vistas previ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n el diseño de la base de datos incluir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ormalizació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Entidad-Relación (E-R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ntegridad referencial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rdinalidad.</w:t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El aspecto de seguridad incluir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nicios de sesión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Niveles de acceso y roles de usuario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Herramientas a utilizar: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sos de uso reales y expandidos, y diagrama de secuencia.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Diagrama de clases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de paquetes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de clases de cada paquete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de componentes (opcional)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de despliegue (opcional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Nota:</w:t>
      </w:r>
      <w:r>
        <w:rPr>
          <w:rFonts w:cs="Arial" w:ascii="Arial" w:hAnsi="Arial"/>
          <w:sz w:val="24"/>
          <w:szCs w:val="24"/>
          <w:lang w:val="es-ES_tradnl"/>
        </w:rPr>
        <w:t xml:space="preserve"> La metodología RUP termina aquí, en su trabajo de reporte también debe documentar las siguientes etapa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OGRAM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mplos de códi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lases, interfac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aquetes o librería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sultas, vista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ocedimientos almacenado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sparador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Manejadores de event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UEB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que apliquen (cuando menos una), por ejempl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uebas a módul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uebas de integra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ja blanc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ja neg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Otra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IMPLANTACIÓ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figuración de servidores (en caso de ser necesario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Preparación: Compra e instalación de equipos, instalación de software, etc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Migración de datos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versión del sistema (paralelo, piloto, por módulos, etc.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iberación y entrega del sistem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pacitación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Manual de usuari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laboró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cademia de Sistemas y Computación, agosto del 2010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s-MX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15:00Z</dcterms:created>
  <dc:creator>WinuE</dc:creator>
  <dc:description/>
  <cp:keywords/>
  <dc:language>en-US</dc:language>
  <cp:lastModifiedBy>Leonardo</cp:lastModifiedBy>
  <dcterms:modified xsi:type="dcterms:W3CDTF">2010-08-18T21:04:00Z</dcterms:modified>
  <cp:revision>34</cp:revision>
  <dc:subject/>
  <dc:title>ANÁLISIS</dc:title>
</cp:coreProperties>
</file>